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6</w:t>
        <w:tab/>
        <w:t>Week 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8505</wp:posOffset>
                </wp:positionH>
                <wp:positionV relativeFrom="paragraph">
                  <wp:posOffset>134620</wp:posOffset>
                </wp:positionV>
                <wp:extent cx="1008380" cy="2425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2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5pt;margin-top:10.6pt;width:79.35pt;height:1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.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</w:r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29210</wp:posOffset>
                </wp:positionV>
                <wp:extent cx="5735955" cy="1433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880" cy="1433160"/>
                          <a:chOff x="0" y="0"/>
                          <a:chExt cx="5735880" cy="143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4320" y="879480"/>
                              <a:ext cx="26532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18040" y="108000"/>
                              <a:ext cx="1398960" cy="132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3680"/>
                                <a:ext cx="1313280" cy="40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   1    2    3    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4920" y="0"/>
                                <a:ext cx="0" cy="90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906840"/>
                                <a:ext cx="127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85212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040" y="856080"/>
                                <a:ext cx="72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5212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240" y="856080"/>
                                <a:ext cx="72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240"/>
                              <a:ext cx="1671840" cy="142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1160" cy="101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880" y="101448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8160" y="10080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0764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95292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5280" y="95688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95292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95688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5120" y="74232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3344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1160" cy="103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1.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0.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240" y="101520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8160" y="10152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0836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95364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5280" y="95760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95364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95760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3240" y="44208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71928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3880" y="29160"/>
                            <a:ext cx="53136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.3pt;width:451.65pt;height:112.85pt" coordorigin="259,46" coordsize="9033,2257">
                <v:group id="shape_0" style="position:absolute;left:259;top:46;width:9033;height:22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405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418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17;top:1431;width:417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744;top:216;width:2202;height:2079">
                    <v:shape id="shape_0" stroked="f" o:allowincell="f" style="position:absolute;left:6744;top:1655;width:2067;height:6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   1    2    3    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41,216" to="6941,16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41,1644" to="8946,16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85,1558" to="7285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1564" to="7645,17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1558" to="7997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1,1564" to="8351,1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9;top:65;width:2632;height:2238">
                    <v:group id="shape_0" style="position:absolute;left:259;top:65;width:2632;height:2238">
                      <v:shape id="shape_0" stroked="f" o:allowincell="f" style="position:absolute;left:259;top:65;width:725;height:1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9;top:1663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86,224" to="886,165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6,1652" to="2891,165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0,1566" to="1230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1572" to="1590,17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1566" to="1942,17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6,1572" to="2296,17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50,1234" to="959,1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,748" to="952,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1;top:46;width:2632;height:2238">
                    <v:group id="shape_0" style="position:absolute;left:3231;top:46;width:2632;height:2238">
                      <v:shape id="shape_0" stroked="f" o:allowincell="f" style="position:absolute;left:3231;top:46;width:725;height:16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61;top:1645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58,206" to="3858,163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8,1634" to="5863,163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02,1548" to="4202,1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2,1554" to="4562,17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548" to="4914,17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8,1554" to="5268,17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803,742" to="3925,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1179" to="3907,11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202;top:92;width:836;height:1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x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990</wp:posOffset>
                </wp:positionH>
                <wp:positionV relativeFrom="paragraph">
                  <wp:posOffset>-12700</wp:posOffset>
                </wp:positionV>
                <wp:extent cx="85090" cy="57785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-1pt;width:6.65pt;height:45.45pt" coordorigin="6874,-20" coordsize="133,909">
                <v:line id="shape_0" from="6880,890" to="7002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159" to="6997,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724" to="6996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521" to="7003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343" to="7007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-20" to="7004,-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y taking its derivative, show that ln(f(x)) has a maximum at the same x that f(x) does. </w:t>
      </w:r>
    </w:p>
    <w:p>
      <w:pPr>
        <w:pStyle w:val="Normal"/>
        <w:ind w:right="-720" w:hanging="0"/>
        <w:rPr/>
      </w:pPr>
      <w:r>
        <w:rPr/>
        <w:t xml:space="preserve">                                              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2:57:00Z</dcterms:created>
  <dc:creator>m-stone5</dc:creator>
  <dc:description/>
  <cp:keywords/>
  <dc:language>en-US</dc:language>
  <cp:lastModifiedBy>Kwiat, Paul G</cp:lastModifiedBy>
  <cp:lastPrinted>2004-10-19T11:22:00Z</cp:lastPrinted>
  <dcterms:modified xsi:type="dcterms:W3CDTF">2014-02-21T22:35:00Z</dcterms:modified>
  <cp:revision>30</cp:revision>
  <dc:subject/>
  <dc:title>Physics 113     Spring 1999     Week 3 </dc:title>
</cp:coreProperties>
</file>